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ахарова Алина Алькоровн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ченица 6 «б» класса МОУ «Сунтарский политехнический лицей-интернат»</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Вероника и ее волосы.</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казк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Жила-была девочка, ее звали Вероника.У нее были карие глаза, темные волосы. Она жила около деревни в маленьком домике в сосновом бору. Домик был уютным и теплым.</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Однажды Вероника пошла в деревню за продуктами, и там она увидела старушку. Эта старушка была злой колдуньей, но девочка не знала этого.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Когда Вероника пришла домой, она заметила, что ее волосы стали длиннее. Через час они стали еще длиннее. Вероника попробовала немного остричь их ножницами, но не смогла. Девочка подумала, что ножницы затупились.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На следующий день Веронике снова пришлось идти в деревню, чтобы купить новые ножницы. На базаре к ней подошла какая-то женщина и безо всяких объяснений попросила ее прийти вечером к ней домой. Девочка ничего не успела сообразить.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Наступил вечер. Вероника пошла к той женщине, и та рассказала ей о том, как избавиться от  длинных волос. Вы, наверно, не понимаете, почему женщина хотела избавить Веронику от ее собственных волос? Я скажу вам почему. Дело в том, что тот, у кого очень быстро росли волосы, через неделю погибал ужасной смертью.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Вероника спросила у женщи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Как же мне сделать так, чтобы волосы больше не росл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Нужно найти волшебные ножницы, - ответила ей женщина.</w:t>
      </w:r>
    </w:p>
    <w:p>
      <w:pPr>
        <w:pStyle w:val="Normal"/>
        <w:spacing w:lineRule="auto" w:line="240"/>
        <w:rPr/>
      </w:pPr>
      <w:r>
        <w:rPr>
          <w:rFonts w:cs="Times New Roman" w:ascii="Times New Roman" w:hAnsi="Times New Roman"/>
          <w:sz w:val="24"/>
          <w:szCs w:val="24"/>
        </w:rPr>
        <w:t>- А где они находятся?</w:t>
      </w:r>
    </w:p>
    <w:p>
      <w:pPr>
        <w:pStyle w:val="Normal"/>
        <w:spacing w:lineRule="auto" w:line="240"/>
        <w:rPr/>
      </w:pPr>
      <w:r>
        <w:rPr>
          <w:rFonts w:cs="Times New Roman" w:ascii="Times New Roman" w:hAnsi="Times New Roman"/>
          <w:sz w:val="24"/>
          <w:szCs w:val="24"/>
        </w:rPr>
        <w:t>- Они у волшебницы, которая живет на самом большом дереве. Дерево стоит в середине поля, окруженного березами.</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Вероника поблагодарила женщину и ушла. Ночью ей приснился сон: волшебница звала ее за собой и указывала дорогу.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А рано утром Вероника собралась и пошла искать дерево. Она пошла по той  дороге, что привиделась ей во сне. Через некоторое время Вероника увидела избушку и вошла в нее. Но там ничего не было кроме бумаг на столе. Девочка присмотрелась, это были карта и письмо. На карте была указана дорога к волшебнице, а в письме были какие-то непонятные слова. Наступил вечер, Веронике пришлось  переночевать в избушке.</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Наутро девочка собралась в путь, солнце было уже высоко. Неожиданно Вероника увидела перед собой хвойный лес. Она посмотрела на карту, чтобы проверить правильно ли идет. Оставалось пройти всего лишь реку, которая лежала за лесом. Девочка  поспешила, остался всего час. Пройти хвойный лес оказалось очень трудно, потому что волосы Вероники цеплялись за каждое дерево. Реку же девочка перешла без особых затруднений, потому что там была лодка. </w:t>
      </w:r>
    </w:p>
    <w:p>
      <w:pPr>
        <w:pStyle w:val="Normal"/>
        <w:spacing w:lineRule="auto" w:line="240" w:before="0" w:after="200"/>
        <w:ind w:firstLine="708"/>
        <w:rPr/>
      </w:pPr>
      <w:r>
        <w:rPr>
          <w:rFonts w:cs="Times New Roman" w:ascii="Times New Roman" w:hAnsi="Times New Roman"/>
          <w:sz w:val="24"/>
          <w:szCs w:val="24"/>
        </w:rPr>
        <w:t xml:space="preserve">Наконец Вероника добралась до своей цели, оставалось пять минут до ее гибели. Волшебница встретила девочку и отдала ей ножницы. Вероника благополучно добралась до родного домика, и  все стало как прежд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4:28:00Z</dcterms:created>
  <dc:creator>Андриан</dc:creator>
  <dc:description/>
  <cp:keywords/>
  <dc:language>en-US</dc:language>
  <cp:lastModifiedBy>Ученик </cp:lastModifiedBy>
  <dcterms:modified xsi:type="dcterms:W3CDTF">2009-01-28T05:46:00Z</dcterms:modified>
  <cp:revision>5</cp:revision>
  <dc:subject/>
  <dc:title/>
</cp:coreProperties>
</file>